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Προς το Γραφείο Αγωγής Υγε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Α Ι Τ Η Σ 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ΩΝΥΜΟ: …………………………………           Παρακαλώ να εγκρίνετε τη συμμετοχή μου στη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ΝΟΜΑ: ………………………….… ………        ημερίδα παρουσίασης του  εκπ. προγράμματος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ΙΔΙΚΟΤΗΤΑ:……………………………….          της εθελοντικής αιμοδοσίας ‘Ταξίδι στην Πηγή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ΧΟΛΕΙΟ:……………………………………        της Ζωής’ που θα γίνει στο Πολιτιστικό Κέντρ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Λ. ΣΧΟΛΕΙΟΥ: …………..………………..      του Δήμου Θεσσαλονίκης (γήπεδο ΠΑΟΚ έναντ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ΙΝΗΤΟ….……………………….……….……    Αγίας Βαρβάρας) την Τετάρτη 08/10/2014.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Ο/Η  ΑΙΤΩΝ/ΟΥ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Θεσσαλονίκη,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Αποστολή στο </w:t>
      </w:r>
      <w:r>
        <w:rPr>
          <w:bCs/>
          <w:u w:val="single"/>
          <w:lang w:val="en-US"/>
        </w:rPr>
        <w:t>FAX</w:t>
      </w:r>
      <w:r>
        <w:rPr>
          <w:bCs/>
          <w:u w:val="single"/>
        </w:rPr>
        <w:t xml:space="preserve">: 2310 954112   ή στο </w:t>
      </w:r>
      <w:r>
        <w:rPr>
          <w:bCs/>
          <w:u w:val="single"/>
          <w:lang w:val="en-US"/>
        </w:rPr>
        <w:t>email</w:t>
      </w:r>
      <w:r>
        <w:rPr>
          <w:bCs/>
          <w:u w:val="single"/>
        </w:rPr>
        <w:t xml:space="preserve">: </w:t>
      </w:r>
      <w:r>
        <w:rPr>
          <w:bCs/>
          <w:u w:val="single"/>
          <w:lang w:val="en-US"/>
        </w:rPr>
        <w:t>itobou</w:t>
      </w:r>
      <w:r>
        <w:rPr>
          <w:bCs/>
          <w:u w:val="single"/>
        </w:rPr>
        <w:t>64@</w:t>
      </w:r>
      <w:r>
        <w:rPr>
          <w:bCs/>
          <w:u w:val="single"/>
          <w:lang w:val="en-US"/>
        </w:rPr>
        <w:t>gmai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om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02:00Z</dcterms:created>
  <dc:creator>user</dc:creator>
  <dc:description/>
  <cp:keywords/>
  <dc:language>en-US</dc:language>
  <cp:lastModifiedBy>user</cp:lastModifiedBy>
  <cp:lastPrinted>2014-09-24T15:22:00Z</cp:lastPrinted>
  <dcterms:modified xsi:type="dcterms:W3CDTF">2014-09-25T06:21:00Z</dcterms:modified>
  <cp:revision>6</cp:revision>
  <dc:subject/>
  <dc:title>                                                                                             Προς το Γραφείο Αγωγής Υγείας</dc:title>
</cp:coreProperties>
</file>